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3595</wp:posOffset>
                </wp:positionH>
                <wp:positionV relativeFrom="paragraph">
                  <wp:posOffset>-323850</wp:posOffset>
                </wp:positionV>
                <wp:extent cx="688975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68834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79.55pt;mso-wrap-distance-left:4pt;mso-wrap-distance-right:4pt;mso-wrap-distance-top:2pt;mso-wrap-distance-bottom:2pt;margin-top:-25.5pt;mso-position-vertical-relative:text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68834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7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264"/>
      </w:tblGrid>
      <w:tr>
        <w:trPr>
          <w:trHeight w:val="162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ind w:left="-584" w:firstLine="284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84" w:firstLine="284"/>
              <w:rPr/>
            </w:pPr>
            <w:r>
              <w:rPr/>
            </w:r>
          </w:p>
        </w:tc>
        <w:tc>
          <w:tcPr>
            <w:tcW w:w="10264" w:type="dxa"/>
            <w:tcBorders/>
          </w:tcPr>
          <w:p>
            <w:pPr>
              <w:pStyle w:val="Normal"/>
              <w:ind w:left="-584" w:firstLine="284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6393180" cy="14236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3180" cy="1423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68"/>
                                    <w:gridCol w:w="960"/>
                                    <w:gridCol w:w="5040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0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ХАКАС РЕСПУБЛИКАН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ҒБАН ПИЛТIРI МУНИЦИПАЛЬНАЙ АЙМАХТ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АПОГОВ ААЛ ЧӦБIНI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АЛ  УСТАҒ-ПАСТА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" w:leader="none"/>
                                            <w:tab w:val="left" w:pos="2127" w:leader="none"/>
                                          </w:tabs>
                                          <w:spacing w:lineRule="auto" w:line="360"/>
                                          <w:ind w:left="-584" w:firstLine="284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360" w:before="240" w:after="60"/>
                                          <w:ind w:left="-584" w:firstLine="284"/>
                                          <w:jc w:val="right"/>
                                          <w:rPr>
                                            <w:rFonts w:eastAsia="Arial"/>
                                            <w:b w:val="false"/>
                                            <w:b w:val="false"/>
                                            <w:bCs w:val="false"/>
                                            <w:sz w:val="1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bCs w:val="false"/>
                                            <w:sz w:val="1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aps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АДМИНИСТРАЦИЯ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АПОГОВСКОГО СЕЛЬ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УСТЬ-АБАКА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84" w:firstLine="284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РЕСПУБЛИКИ ХАКА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360"/>
                                          <w:ind w:left="-584" w:firstLine="284"/>
                                          <w:jc w:val="center"/>
                                          <w:rPr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4pt;height:112.1pt;mso-wrap-distance-left:9pt;mso-wrap-distance-right:9pt;mso-wrap-distance-top:0pt;mso-wrap-distance-bottom:0pt;margin-top:16.9pt;mso-position-vertical-relative:text;margin-left:-0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960"/>
                              <w:gridCol w:w="504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КАС РЕСПУБЛИКАНЫ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ҒБАН ПИЛТIРI МУНИЦИПАЛЬНАЙ АЙМАХТЫ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ПОГОВ ААЛ ЧӦБIНI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АЛ  УСТАҒ-ПАСТА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  <w:tab w:val="left" w:pos="2127" w:leader="none"/>
                                    </w:tabs>
                                    <w:spacing w:lineRule="auto" w:line="360"/>
                                    <w:ind w:left="-584" w:firstLine="28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360" w:before="240" w:after="60"/>
                                    <w:ind w:left="-584" w:firstLine="284"/>
                                    <w:jc w:val="right"/>
                                    <w:rPr>
                                      <w:rFonts w:eastAsia="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bCs w:val="false"/>
                                      <w:sz w:val="1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АДМИНИСТРАЦИЯ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ПОГ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СТЬ-АБАКА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84" w:firstLine="284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СПУБЛИКИ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360"/>
                                    <w:ind w:left="-584" w:firstLine="284"/>
                                    <w:jc w:val="center"/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20.06.2025 г                                                            №  74-п</w:t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аал Сапог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. 39 Градостроительного Кодекса Российской Федерации, на основании заключения об итогах проведения публичных слушаний от 16.06.2025г по вопросам - Предоставление разрешения на условно разрешенный вид использования земельных участков, администрация Сапоговского сельсовета Усть-Абаканского района Республики Хакас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разрешение  на условно разрешенный вид использ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 площадь 988кв.м., расположенного по адресу: Российская Федерация, Республика Хакасия, Усть-Абаканский муниципальный район, сельское поселение Сапоговский сельсовет, Сапогов аал, Советская улица, земельный участок 2Б,  разрешенное использование: магазины на основной вид – для индивидуального жилищного строитель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лава Сапоговского сельсовета                                                     Е.М. Лапин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пия верн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игинал хранится в делах администрации Сапоговского сельсовета Усть-     Абаканского района Республики Хакас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лава Сапоговского сельсовета                                                     Е.М. Лапин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27:00Z</dcterms:created>
  <dc:creator>Sapogovo</dc:creator>
  <dc:description/>
  <cp:keywords/>
  <dc:language>en-US</dc:language>
  <cp:lastModifiedBy>1</cp:lastModifiedBy>
  <cp:lastPrinted>2025-06-25T15:44:00Z</cp:lastPrinted>
  <dcterms:modified xsi:type="dcterms:W3CDTF">2025-06-25T08:45:00Z</dcterms:modified>
  <cp:revision>64</cp:revision>
  <dc:subject/>
  <dc:title/>
</cp:coreProperties>
</file>